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к проекту решения Думы Бурхунского сельского поселения </w:t>
      </w:r>
    </w:p>
    <w:p>
      <w:pPr>
        <w:pStyle w:val="Normal"/>
        <w:spacing w:lineRule="auto" w:line="228"/>
        <w:jc w:val="center"/>
        <w:rPr/>
      </w:pPr>
      <w:r>
        <w:rPr>
          <w:b/>
          <w:i/>
          <w:sz w:val="24"/>
          <w:szCs w:val="24"/>
        </w:rPr>
        <w:t xml:space="preserve">«О бюджете Бурхунского муниципального образования на 2026 год 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новый период 2027 и 2028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решения Думы Бурхунского сельского поселения «О бюджете Бурхунского муниципального образования на 2026 год и на плановый период 2027 и 2028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Бурхунском муниципальном образовании, а также с учетом положений Основных направлений бюджетной, налоговой и таможенно-тарифной  политики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</w:rPr>
        <w:t xml:space="preserve"> годов, разработанных Минфином России, указа Президента Российской Федерации от </w:t>
      </w:r>
      <w:bookmarkStart w:id="0" w:name="_Hlk182481474"/>
      <w:r>
        <w:rPr>
          <w:sz w:val="24"/>
          <w:szCs w:val="24"/>
        </w:rPr>
        <w:t>7 мая 2024 года №309 «О национальных целях развития Российской Федерации на период до 2030 года и на перспективу до 2036 года</w:t>
      </w:r>
      <w:bookmarkEnd w:id="0"/>
      <w:r>
        <w:rPr>
          <w:sz w:val="24"/>
          <w:szCs w:val="24"/>
        </w:rPr>
        <w:t xml:space="preserve">», основных направлений бюджетной и налоговой политики Бурхунского </w:t>
      </w:r>
      <w:r>
        <w:rPr>
          <w:sz w:val="24"/>
          <w:szCs w:val="24"/>
          <w:lang w:eastAsia="en-US"/>
        </w:rPr>
        <w:t xml:space="preserve">муниципального образования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  <w:lang w:eastAsia="en-US"/>
        </w:rPr>
        <w:t xml:space="preserve"> годов, </w:t>
      </w:r>
      <w:r>
        <w:rPr>
          <w:sz w:val="24"/>
          <w:szCs w:val="24"/>
        </w:rPr>
        <w:t>муниципальной программы Бурхунского сельского поселения «Социально-экономическое развитие территории сельского поселения на 2024-2028 гг.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ормирование основных параметров бюджета Бурхунского муниципального образования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</w:rPr>
        <w:t xml:space="preserve"> годов осуществлено в соответствии с требованиями действующего бюджетного и налогового законодательства с учетом планируемых с 2026 года изменений, исходя из ожидаемых параметров исполнения бюджета за 2025 год, основных параметров прогноза социально-экономического развития Бурхун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>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ные параметры бюджета Бурхун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>годов представлены в таблице 1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а 1. Основные параметры бюджета Бурхун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 xml:space="preserve">годов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572"/>
        <w:gridCol w:w="1560"/>
        <w:gridCol w:w="1559"/>
      </w:tblGrid>
      <w:tr>
        <w:trPr>
          <w:trHeight w:val="67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сновные параметры бюджет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оходы, </w:t>
            </w:r>
            <w:r>
              <w:rPr>
                <w:szCs w:val="22"/>
              </w:rPr>
              <w:t>в том числе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901 6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25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357 4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2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5 4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звозмездные перечис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319 4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6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772 0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Расходы,</w:t>
            </w:r>
            <w:r>
              <w:rPr>
                <w:szCs w:val="22"/>
              </w:rPr>
              <w:t xml:space="preserve"> в том числе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921 6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27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 377 400,00</w:t>
            </w:r>
          </w:p>
        </w:tc>
      </w:tr>
      <w:tr>
        <w:trPr>
          <w:trHeight w:val="70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872 60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1 600,00</w:t>
            </w:r>
          </w:p>
        </w:tc>
      </w:tr>
      <w:tr>
        <w:trPr>
          <w:trHeight w:val="8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4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448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062 8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словно утверждаемы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3 0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Дефицит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 000,00</w:t>
            </w:r>
          </w:p>
        </w:tc>
      </w:tr>
      <w:tr>
        <w:trPr>
          <w:trHeight w:val="59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цент дефицита (к доходам без учета безвозмездных поступлений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%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ерхний предел муниципального долг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 000,00</w:t>
            </w:r>
          </w:p>
        </w:tc>
      </w:tr>
      <w:tr>
        <w:trPr>
          <w:trHeight w:val="56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9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2%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Бурхунского муниципального образован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ноза доходов на 2026 год и плановый период 2027 и 2028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6 год и плановый период 2027 и 2028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6 год и плановый период 2027 и 2028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оном Иркутской области от 22.10.2013 № 74-ОЗ (ред. от 11.03.2025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169 Бюджетного кодекса Российской Федерации составление доходной части проекта бюджета Бурхунского муниципального образования на 2026 год и плановый период 2027 и 2028 годов осуществлялось на основе прогноза социально-экономического развития Бурхунского сельского поселения на 2026-2028 гг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Бурхунского муниципального образования – Администрацией Бурхун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Бурхунского сельского поселения в Комитет по финансам Тулунского района и положен в основу доходной части проекта бюджета Бурхунского муниципального образования на 2026 год и плановый период 2027 и 2028 годов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на 2026 год и плановый период 2027 и 2028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Бурхунского муниципального образования на 2026-2028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sz w:val="24"/>
          <w:szCs w:val="24"/>
        </w:rPr>
        <w:t>решения Думы Тулунского муниципального района «О бюджете Тулунского муниципального района на 2026 год и плановый период 2027 и 2028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прогноза поступлений доходов в бюджет Бурхунского муниципального образования на 2026 год и плановый период 2027 и 2028 годов представлены в таблице 2: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блица 2. Показатели поступления доходов в бюджет Бурхунского муниципального образования в 2024-2028 годах с учетом изменения бюджетного и налогового законодательст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3412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Бурхунского муниципального образования в 2025 году составит 17 195 120,75 рублей, что на 753 274,97 рублей (+4,6 %) больше объёма поступлений 2024 года, налоговые и неналоговые доходы составят 650 740,60 рублей, что на -1 197 721,18 рублей (-64,8 %) меньше объёма поступлений 2024 года. 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6 год доходы Бурхунского муниципального образования прогнозируются в объеме 15 901 608,00 рублей, что на -1 293 512,75 рублей (-7,5%) меньше ожидаемого поступления в 2025 году, налоговые и неналоговые доходы составят 582 200,00 рублей, что на -68 540,60 рублей (-10,5 %) меньше ожидаемого поступления в 2025 году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7 год доходы Бурхунского муниципального образования прогнозируются в объеме 12 258 800,00 рублей, что на -3 642 808,00 рублей (-22,9%) меньше прогнозируемого поступления в 2026 году, налоговые и неналоговые доходы составят 583 800,00 рублей, что на 1 600,00 рублей (+0,3%) больше прогнозируемых поступлений 2026 года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8 год доходы Бурхунского муниципального образования прогнозируются в объеме 12 357 400,00 рублей, что на 98 600,00 рублей (+0,8 %) больше прогнозируемого поступления в 2027 году, налоговые и неналоговые доходы составят 585 400,00 рублей, что на 1 600,00 рублей (+0,3%) больше прогнозируемых поступлений 202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 БУРХУН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тупления налога на доходы физических лиц (НДФЛ) на 2026 год и плановый период 2027 и 2028 годов запланированы с учётом ожидаемых поступлений 2025 года, на основе прогнозируемого темпа роста в 2026-2028 годах источника основной части налога – фонда заработной платы согласно прогнозу социально-экономического развития Бурхунского муниципального образования и соответствуют прогнозу главного администратора доходов </w:t>
      </w:r>
      <w:bookmarkStart w:id="1" w:name="_Hlk213751434"/>
      <w:r>
        <w:rPr>
          <w:sz w:val="24"/>
          <w:szCs w:val="24"/>
        </w:rPr>
        <w:t>–</w:t>
      </w:r>
      <w:bookmarkEnd w:id="1"/>
      <w:r>
        <w:rPr>
          <w:sz w:val="24"/>
          <w:szCs w:val="24"/>
        </w:rPr>
        <w:t xml:space="preserve"> Межрайонной ИФНС России № 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НДФЛ в бюджет Бурхунского муниципального образования в 2026 году составит 111 600,00 рублей (+11,5 % к ожидаемым поступлениям 2025 года), в 2027 году 113 200,00 рублей (+1,4 % к прогнозируемым поступлениям 2026 года), в 2028 году 114 800,00 рублей (+1,4 % к прогнозируемым поступлениям 2027 год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диный сельскохозяйственный налог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й единого сельскохозяйственного налога в бюджет Бурхун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гнозируемые поступления данного налога в 2026 году определены в сумме 43 000,00 рублей (+0,6 % к ожидаемым поступлениям 2025 года), в 2027 году налог запланирован в объеме 43 000,00 рублей (100 % к прогнозируемым поступлениям 2026 года), в 2028 году прогноз поступлений единого сельскохозяйственного налога определен в объеме 43 000,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налога на имущество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2" w:name="_Hlk213752036"/>
      <w:r>
        <w:rPr>
          <w:sz w:val="24"/>
          <w:szCs w:val="24"/>
        </w:rPr>
        <w:t xml:space="preserve">130 000,00 </w:t>
      </w:r>
      <w:bookmarkEnd w:id="2"/>
      <w:r>
        <w:rPr>
          <w:sz w:val="24"/>
          <w:szCs w:val="24"/>
        </w:rPr>
        <w:t>рублей (100 % к ожидаемым поступлениям 2025 года). В 2027 году налог запланирован в объеме 130 000,00 рублей (100 % к прогнозируемым поступлениям 2026 года), в 2028 году прогноз поступлений налога на имущество физических лиц определен в объеме 130 000,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организаций в бюджет Бурхун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3" w:name="_Hlk182402751"/>
      <w:r>
        <w:rPr>
          <w:sz w:val="24"/>
          <w:szCs w:val="24"/>
        </w:rPr>
        <w:t xml:space="preserve">188 000,00 </w:t>
      </w:r>
      <w:bookmarkEnd w:id="3"/>
      <w:r>
        <w:rPr>
          <w:sz w:val="24"/>
          <w:szCs w:val="24"/>
        </w:rPr>
        <w:t>рублей (100 % к ожидаемым поступлениям 2025 года), в 2027 году налог запланирован в объеме 188 000,00 рублей (100 % к прогнозируемым поступлениям 2026 года), в 2028 году прогноз поступлений земельного налога с организаций определен в объеме 188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поступления данного налога в 2026 году определены в сумме 108 000,00 рублей (100,0 % к ожидаемым поступлениям 2025 года), в 2027 году налог запланирован в объеме 108 000,00 рублей (100 % к прогнозируемым поступлениям 2026 года), в 2028 году прогноз поступлений земельного налога с физических лиц определен в объеме 108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Бурхунского сельского поселения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определены на 2026 год в сумме </w:t>
      </w:r>
      <w:bookmarkStart w:id="4" w:name="_Hlk213847359"/>
      <w:r>
        <w:rPr>
          <w:sz w:val="24"/>
          <w:szCs w:val="24"/>
        </w:rPr>
        <w:t>12 600,00</w:t>
      </w:r>
      <w:bookmarkEnd w:id="4"/>
      <w:r>
        <w:rPr>
          <w:sz w:val="24"/>
          <w:szCs w:val="24"/>
        </w:rPr>
        <w:t xml:space="preserve"> рублей (100 % к ожидаемым поступлениям 2025 года)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администратором доходов в сумме 12 600,00 рублей (100% к прогнозируемым поступлениям 2026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8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в сумме 12 600,00 рублей (100 % к прогнозируемым поступлениям 2027 года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оказания платных услуг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Бурху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оказания платных услуг определены на 2026 год в сумме 32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0 % к ожидаемым поступлениям 2025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7 год доходы от оказания платных услуг планируются администратором доходов в сумме 32 000,00 рублей (100 % к прогнозируемым поступлениям 2026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8 год доходы от оказания платных услуг планируются в сумме 32 000,0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Бурхунского муниципального образования на 2026 год и плановый период 2027 и 2028 годов определен в соответствии с проектом закона Иркутской области «Об областном бюджете на 2026 год и плановый период 2027 и 2028 годов», проектом решения Думы Тулунского муниципального района «О бюджете Тулунского муниципального района на 2026 год и плановый период 2027 и 2028 годов» и представлен в таблице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3. Объём безвозмездных поступлений в бюджет Бурхунского муниципального образования в 2024-2028 годах.                                                                                  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34125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6 год безвозмездные поступления составят 15 319 408,00 рублей, что на -1 224 972,15 рублей или на -7,4 % ниже ожидаемого уровня 2025 года; в 2027 году составят 11 675 000,00 рублей (-23,8 % к уровню 2026 года), в 2028 году составят 11 772 000,00 рублей (+0,8 % к уровню 2027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ое снижение безвозмездных поступлений в 2026 - 2028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тация на выравнивание бюджетной обеспеченности распределена на 2026 год в сумме 13 446 800,00 рублей, что на 301 600,00 рублей или на +2,3 % выше ожидаемого уровня 2025 года, в 2027 году дотация составит 11 119 000,00 рублей, что на -2 327 800,00 рублей или на -17,3 % ниже уровня 2026 года, на 2028 год дотация распределена в сумме 11 040 400,00 рублей, что на -78 600,00 рублей или на -0,7 % ниже уровня 2027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распределены на 2026 год в сумме 170 000,00 рублей, что на -57,5 % ниже ожидаемого уровня 2025 года, в 2027 году субсидии равны 170 000,00 рублей, что равно 100,0 % к уровню 2026 года, на 2028 год субсидии распределены в сумме 236 700,00 рублей, что на +39,2 % выше уровня 2027 год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Бурхунского муниципального образования на 2026 год распределены в сумме 344 800,00 рублей, что на 94 100,00 рублей или на +37,5 % выше ожидаемого уровня 2025 года, в 2027 году субвенции составят 386 000,00 рублей, что на 41 200,00 рублей или на +11,9 % выше уровня 2026 года, на 2028 год субвенции распределены в сумме 494 900,00 рублей, что на 108 900,00 рублей или на +28,2 % выше уровня 2027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u w:val="single"/>
        </w:rPr>
        <w:t>2. Расходы бюджета Бурхунского муниципального образова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бюджета Бурхунского муниципального образования сформирован на 2026 год в объеме 15 921 608,00 руб.; на 2027 год в объеме 11 984 800,00 руб.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; на 2028 год в объеме 11 794 400,00 руб.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бюджета Бурхунского муниципального образования на 2026 год и на плановый период 2027 и 2028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Бурхунского сельского поселения и их формирования, и реализаци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4"/>
          <w:szCs w:val="24"/>
        </w:rPr>
        <w:t xml:space="preserve">Программная структура расходов бюджета представлена одной программой, включающей 3 подпрограммы. Общий объем расходов на реализацию муниципальной программы Бурхунского сельского поселения на 2026 год составит </w:t>
      </w:r>
      <w:r>
        <w:rPr>
          <w:sz w:val="24"/>
          <w:szCs w:val="24"/>
        </w:rPr>
        <w:t xml:space="preserve">15 921 608,00 </w:t>
      </w:r>
      <w:r>
        <w:rPr>
          <w:bCs/>
          <w:sz w:val="24"/>
          <w:szCs w:val="24"/>
        </w:rPr>
        <w:t xml:space="preserve">руб. (100 % общих расходов); на 2027 год составит 11 848 800,00 руб. (98,8% общих расходов, без учета условно-утвержденных расходов); на 2028 год составит </w:t>
      </w:r>
      <w:r>
        <w:rPr>
          <w:sz w:val="24"/>
          <w:szCs w:val="24"/>
        </w:rPr>
        <w:t xml:space="preserve">11 794 400,00 </w:t>
      </w:r>
      <w:r>
        <w:rPr>
          <w:bCs/>
          <w:sz w:val="24"/>
          <w:szCs w:val="24"/>
        </w:rPr>
        <w:t xml:space="preserve">руб. (100 % общих расходов, без учета условно-утвержденных расходов). Общий объем расходов на </w:t>
      </w:r>
      <w:r>
        <w:rPr>
          <w:sz w:val="24"/>
          <w:szCs w:val="24"/>
        </w:rPr>
        <w:t>непрограммные направления деятель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Бурхунского</w:t>
      </w:r>
      <w:r>
        <w:rPr>
          <w:bCs/>
          <w:sz w:val="24"/>
          <w:szCs w:val="24"/>
        </w:rPr>
        <w:t xml:space="preserve"> сельского поселения на 2027 год составит </w:t>
      </w:r>
      <w:r>
        <w:rPr>
          <w:sz w:val="24"/>
          <w:szCs w:val="24"/>
        </w:rPr>
        <w:t>136 000,00</w:t>
      </w:r>
      <w:r>
        <w:rPr>
          <w:bCs/>
          <w:sz w:val="24"/>
          <w:szCs w:val="24"/>
        </w:rPr>
        <w:t xml:space="preserve"> руб. (1,1 % общих расход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бюджета Бурхунского муниципального образования по расходам на 2026-2028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со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7 и 2028 годов планируется утвердить условно утверждаемые расходы на 2027 год в сумме 294 000,00 руб., на 2028 год в сумме 583 00,00 руб. 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труктуре расходов наибольший удельный вес занимают расходы за счет собственных средств и безвозмездных поступлений не целевого характера на 2026 год в сумме 14 049 000,00 руб. (88,2 % от общего объема расходов), на 2027 год – 11 448 800,00 руб. (95,5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, на 2028 год – 11 062 800,00 руб. (93,8 %</w:t>
      </w:r>
      <w:r>
        <w:rPr/>
        <w:t xml:space="preserve"> </w:t>
      </w:r>
      <w:r>
        <w:rPr>
          <w:sz w:val="24"/>
          <w:szCs w:val="24"/>
        </w:rPr>
        <w:t>общих расходов, без учета условно-утвержденных расход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Также предусмотрены расходы бюджета поселения, источником финансового обеспечения которых являются целевые межбюджетные трансферты на 2026 год в сумме  1 872 608,00 руб. (11,8 % от общего объема расходов), на 2027 в сумме 536 000,00 руб. (4,5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 xml:space="preserve">) и 2028 годы в сумме 731 600,00 руб. (6,2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Структура расходов бюджета Бурхунского муниципального образования на 2026 год и на плановый период 2027 и 2028 годов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сходная часть бюджета Бурхунского муниципального образования сформирована на основании муниципальной программы Бурхунского сельского поселения </w:t>
      </w:r>
      <w:r>
        <w:rPr>
          <w:bCs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бюджетных ассигнованиях в разрезе подпрограмм предоставлена в таблице 4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а 4. Ресурсное обеспечение реализации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рублей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701"/>
        <w:gridCol w:w="1843"/>
        <w:gridCol w:w="1701"/>
      </w:tblGrid>
      <w:tr>
        <w:trPr>
          <w:trHeight w:val="28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5 921 60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848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1 794 400,00</w:t>
            </w:r>
          </w:p>
        </w:tc>
      </w:tr>
      <w:tr>
        <w:trPr>
          <w:trHeight w:val="28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190 052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235 633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344 533,07</w:t>
            </w:r>
          </w:p>
        </w:tc>
      </w:tr>
      <w:tr>
        <w:trPr>
          <w:trHeight w:val="5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357 8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 600,00</w:t>
            </w:r>
          </w:p>
        </w:tc>
      </w:tr>
      <w:tr>
        <w:trPr>
          <w:trHeight w:val="561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373 74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439 666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208 266,93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Cs w:val="22"/>
              </w:rPr>
              <w:t>13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b/>
                <w:bCs/>
                <w:i/>
                <w:iCs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 921 60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 984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 794 40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об основных направлениях расходов в разрезе подпрограмм представлена в соответствующих разделах настоящей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ая программа Бурхунского сельского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оциально-экономическое развитие территории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4-2028 гг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ового обеспечения реализации муниципальной программы на 2026 год составит </w:t>
      </w:r>
      <w:r>
        <w:rPr>
          <w:bCs/>
          <w:iCs/>
          <w:sz w:val="22"/>
          <w:szCs w:val="28"/>
        </w:rPr>
        <w:t xml:space="preserve">15 921 608,00 </w:t>
      </w:r>
      <w:r>
        <w:rPr>
          <w:sz w:val="24"/>
          <w:szCs w:val="24"/>
        </w:rPr>
        <w:t xml:space="preserve">руб., на 2027 год – </w:t>
      </w:r>
      <w:r>
        <w:rPr>
          <w:bCs/>
          <w:iCs/>
          <w:sz w:val="22"/>
          <w:szCs w:val="28"/>
        </w:rPr>
        <w:t xml:space="preserve">11 848 800,00 </w:t>
      </w:r>
      <w:r>
        <w:rPr>
          <w:sz w:val="24"/>
          <w:szCs w:val="24"/>
        </w:rPr>
        <w:t xml:space="preserve">руб., на 2028 год </w:t>
      </w:r>
      <w:r>
        <w:rPr>
          <w:bCs/>
          <w:iCs/>
          <w:sz w:val="22"/>
          <w:szCs w:val="28"/>
        </w:rPr>
        <w:t xml:space="preserve">11 794 400,00 </w:t>
      </w:r>
      <w:r>
        <w:rPr>
          <w:sz w:val="24"/>
          <w:szCs w:val="24"/>
        </w:rPr>
        <w:t>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гг.»</w:t>
      </w:r>
      <w:r>
        <w:rPr>
          <w:sz w:val="24"/>
          <w:szCs w:val="24"/>
        </w:rPr>
        <w:t xml:space="preserve"> на 2026 год составит </w:t>
      </w:r>
      <w:r>
        <w:rPr>
          <w:sz w:val="22"/>
          <w:szCs w:val="28"/>
        </w:rPr>
        <w:t xml:space="preserve">8 190 052,80 </w:t>
      </w:r>
      <w:r>
        <w:rPr>
          <w:sz w:val="24"/>
          <w:szCs w:val="24"/>
        </w:rPr>
        <w:t xml:space="preserve">руб., на 2027 год – </w:t>
      </w:r>
      <w:r>
        <w:rPr>
          <w:sz w:val="22"/>
          <w:szCs w:val="28"/>
        </w:rPr>
        <w:t xml:space="preserve">7 235 633,06 </w:t>
      </w:r>
      <w:r>
        <w:rPr>
          <w:sz w:val="24"/>
          <w:szCs w:val="24"/>
        </w:rPr>
        <w:t xml:space="preserve">руб., на 2028 год – </w:t>
      </w:r>
      <w:r>
        <w:rPr>
          <w:sz w:val="22"/>
          <w:szCs w:val="28"/>
        </w:rPr>
        <w:t xml:space="preserve">7 344 533,07 </w:t>
      </w:r>
      <w:r>
        <w:rPr>
          <w:sz w:val="24"/>
          <w:szCs w:val="24"/>
        </w:rPr>
        <w:t>руб., в том числе:</w:t>
      </w:r>
    </w:p>
    <w:p>
      <w:pPr>
        <w:pStyle w:val="Normal"/>
        <w:numPr>
          <w:ilvl w:val="0"/>
          <w:numId w:val="6"/>
        </w:numPr>
        <w:ind w:left="1276" w:hanging="283"/>
        <w:jc w:val="both"/>
        <w:rPr/>
      </w:pPr>
      <w:r>
        <w:rPr>
          <w:sz w:val="24"/>
          <w:szCs w:val="24"/>
        </w:rPr>
        <w:t>на обеспечение деятельности главы сельского поселения и администрации сельского поселения на 2026 год запланировано в сумме 4 700 733,80 руб., на 2027 год в сумме 4 197 442,06 руб., на 2028 год в сумме 4 306 342,07 руб., в том числе за счет средств областного бюдж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на о</w:t>
      </w:r>
      <w:r>
        <w:rPr>
          <w:iCs/>
          <w:sz w:val="24"/>
          <w:szCs w:val="24"/>
        </w:rPr>
        <w:t>существление первичного воинского учета органами местного самоуправления поселений, муниципальных и городских округов предусмотрено на 2026 год</w:t>
      </w:r>
      <w:r>
        <w:rPr>
          <w:sz w:val="24"/>
          <w:szCs w:val="24"/>
        </w:rPr>
        <w:t xml:space="preserve"> в сумме 344 200,00 руб., на 2027 год в сумме       385 400,00 руб., на 2028 год в сумме 494 300,00 руб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600,00</w:t>
      </w:r>
      <w:r>
        <w:rPr>
          <w:sz w:val="24"/>
          <w:szCs w:val="24"/>
        </w:rPr>
        <w:t xml:space="preserve">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управление муниципальным долгом сельского поселения запланировано в сумме 2 000,00 руб. ежегодн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 запланировано на 2026 год 451 128,00 руб., на 2027 год и 2028 год в сумме 0,00 руб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3 036 191,00 руб. ежегодно;</w:t>
      </w:r>
    </w:p>
    <w:p>
      <w:pPr>
        <w:pStyle w:val="Normal"/>
        <w:tabs>
          <w:tab w:val="clear" w:pos="720"/>
          <w:tab w:val="left" w:pos="993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Развитие инфраструктуры на территории сельского поселения на 2024-2028 гг.» </w:t>
      </w:r>
      <w:r>
        <w:rPr>
          <w:sz w:val="24"/>
          <w:szCs w:val="24"/>
        </w:rPr>
        <w:t>на 2026 год составит 1 357 808,00 руб., на 2027 год – 173 500,00 руб., на 2028 год – 241 600,00 руб., в том числ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ремонт и содержание автомобильных дорог на 2026 год запланировано в сумме 947 240,00 руб., 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год и 2028 год в сумме 0,00 руб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bookmarkStart w:id="5" w:name="_Hlk213775367"/>
      <w:bookmarkEnd w:id="5"/>
      <w:r>
        <w:rPr>
          <w:sz w:val="24"/>
          <w:szCs w:val="24"/>
        </w:rPr>
        <w:t xml:space="preserve">на организацию водоснабжения населения на 2026 год запланировано в сумме 410 568,00 руб., 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год и 2028 год в сумме 0,00 руб.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1276" w:hanging="283"/>
        <w:jc w:val="both"/>
        <w:rPr>
          <w:b/>
          <w:b/>
          <w:sz w:val="24"/>
          <w:szCs w:val="24"/>
        </w:rPr>
      </w:pPr>
      <w:bookmarkStart w:id="6" w:name="_Hlk213775367"/>
      <w:bookmarkEnd w:id="6"/>
      <w:r>
        <w:rPr>
          <w:sz w:val="24"/>
          <w:szCs w:val="24"/>
        </w:rPr>
        <w:t>на организацию благоустройства территории поселения на 2026 год запланировано сумме 0,00 руб., в 2027 году запланировано сумме 173 500,00 руб., из них за счет средств субсидии из областного бюджета на реализацию мероприятий перечня проектов народных инициатив в сумме 170 000,00 руб.; в 2028 году запланировано сумме 241 600,00 руб., из них за счет средств субсидии из областного бюджета на реализацию мероприятий перечня проектов народных инициатив в сумме 236 700,00 руб.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142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гг.»</w:t>
      </w:r>
      <w:r>
        <w:rPr>
          <w:sz w:val="24"/>
          <w:szCs w:val="24"/>
        </w:rPr>
        <w:t xml:space="preserve">  на 2026 год, составит 6 373 747,20 руб., на 2027 год – 4 439 666,94 руб., на 2028 год – 4 208 266,93 руб.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расходы, направленные на обеспечение условий для развития на территории сельского поселения физической культуры и массового спорта на 2026 год запланировано в сумме 71 800,00 руб., из них за счет средств субсидии из областного бюджета на реализацию мероприятий перечня проектов народных инициатив в сумме 71 047,73 руб.; на 2027 год и 2028 год в сумме 0,00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расходы, направленные на организацию досуга и обеспечение жителей услугами организаций культуры на 2026 год запланировано в сумме 6 301 947,20 руб., из них за счет средств субсидии из областного бюджета на реализацию мероприятий перечня проектов народных инициатив в сумме 98 952,27 руб.; на 2027 год и 2028 год в сумме 0,00 руб.;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реализацию непрограммных направлений деятельности Бурхунского муниципального образования запланировано на 2027 год в сумме 136 000,00 </w:t>
      </w:r>
      <w:bookmarkStart w:id="7" w:name="_Hlk182552629"/>
      <w:r>
        <w:rPr>
          <w:sz w:val="24"/>
          <w:szCs w:val="24"/>
        </w:rPr>
        <w:t>руб. в том числе:</w:t>
      </w:r>
    </w:p>
    <w:p>
      <w:pPr>
        <w:pStyle w:val="Normal"/>
        <w:numPr>
          <w:ilvl w:val="0"/>
          <w:numId w:val="9"/>
        </w:numPr>
        <w:ind w:left="1276" w:hanging="283"/>
        <w:jc w:val="both"/>
        <w:rPr/>
      </w:pPr>
      <w:r>
        <w:rPr>
          <w:sz w:val="24"/>
          <w:szCs w:val="24"/>
        </w:rPr>
        <w:t xml:space="preserve">на проведение выборов главы муниципального образования в сумме 57 500,00 руб.; </w:t>
      </w:r>
    </w:p>
    <w:p>
      <w:pPr>
        <w:pStyle w:val="Normal"/>
        <w:numPr>
          <w:ilvl w:val="0"/>
          <w:numId w:val="9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выборов в представительные органы муниципального образования в сумме 78 500,00 ру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End w:id="7"/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Источники внутреннего финансирования дефицита бюджета Бурхунского муниципального образования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апланированных доходов и расходов бюджета, дефицит бюджета составит в 2026 году – 20 000,00 руб., в 2027 году – 20 000,00 руб., в 2028 году – 20 000,00 руб. Отношение объема дефицита к доходам без учета объема безвозмездных поступлений составит 3,4% ежегодн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Источник покрытия дефицита бюджета – привлечение кредитов от кредитных организац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6-2028 годах не планируется.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7 года – 20 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8 года – 40 0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9 года – 60 0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ИО председателя Комитета по финансам </w:t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улунского муниципального района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Т.В. Александ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361" w:right="707" w:gutter="0" w:header="0" w:top="426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Segoe UI" w:hAnsi="Segoe UI" w:cs="Segoe UI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Segoe UI" w:hAnsi="Segoe UI" w:cs="Segoe UI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egoe UI" w:hAnsi="Segoe UI" w:cs="Segoe UI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cs="Segoe UI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egoe UI" w:hAnsi="Segoe UI" w:cs="Segoe UI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egoe UI" w:hAnsi="Segoe UI" w:cs="Segoe UI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egoe UI" w:hAnsi="Segoe UI" w:cs="Segoe UI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3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9:07:00Z</dcterms:created>
  <dc:creator>Матвеева</dc:creator>
  <dc:description/>
  <cp:keywords/>
  <dc:language>en-US</dc:language>
  <cp:lastModifiedBy>Admin</cp:lastModifiedBy>
  <cp:lastPrinted>2025-11-16T11:15:00Z</cp:lastPrinted>
  <dcterms:modified xsi:type="dcterms:W3CDTF">2025-11-16T03:16:00Z</dcterms:modified>
  <cp:revision>21</cp:revision>
  <dc:subject/>
  <dc:title>                                     </dc:title>
</cp:coreProperties>
</file>